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озможности рассмотрения судом уголовного дела в отсутствие подсудимого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оложениями части 2 статьи 123 Конституции Российской Федерации и части 1 статьи 247 Уголовно-процессуального кодекса Российской Федерации судебное разбирательство по уголовному делу проводится при обязательном участии подсудимого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ые положения являются гарантией обеспечения права подсудимого на защиту, в том числе права возражать против обвинения, представлять доказательства, заявлять ходатайства и отводы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месте с тем, уголовно-процессуальный закон допускает возможность рассмотрения уголовного дела в отсутствие подсудимого. Так, в соответствии с части 4 статьи 247 Уголовно-процессуального кодекса Российской Федерации судебное разбирательство в отсутствие подсудимого может быть проведено в случае, если по уголовному делу о преступлении небольшой или средней тяжести подсудимый ходатайствует о рассмотрении данного уголовного дела в его отсутствие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ое ходатайство должно быть добровольным, если оно является вынужденным, например, обусловлено тяжелой болезнью подсудимого, препятствующей явке в суд или отсутствием денег на проезд, то данное заявление не может быть принято судом и удовлетворено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исключительных случаях допускается возможность судебного разбирательства по уголовным делам о тяжких и особо тяжких преступлениях в отсутствие подсудимого, который находится за пределами территории РФ и (или) уклоняется от явки в суд, если это лицо не было привлечено к ответственности на территории иностранного государства по данному уголовному делу (часть 5 статьи 247 Уголовно-процессуального кодекса Российской Федерации)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этом под исключительными случаями понимается, например, особая общественная опасность преступления, в совершении которого обвиняется подсудимый, необходимость возмещения потерпевшему существенного вреда, причиненного преступлением, случаи, когда розыск обвиняемого не дал положительных результатов, невозможность осуществить экстрадицию обвиняемого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рассмотрении уголовного дела по правилам главы 40 Уголовно-процессуального кодекса Российской Федерации (особый порядок принятия судебного разбирательства) участие подсудимого в судебном заседании обязательно. Следовательно, заочное рассмотрение уголовного дела не допускается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Йошкар-Олинская прокуратура по надзору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 соблюдением законов в ИУ РМЭ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Titleline">
    <w:name w:val="titleline"/>
    <w:basedOn w:val="Style12"/>
    <w:qFormat/>
    <w:rPr>
      <w:rFonts w:cs="Times New Roman"/>
    </w:rPr>
  </w:style>
  <w:style w:type="character" w:styleId="Val">
    <w:name w:val="val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1">
    <w:name w:val="Дата1"/>
    <w:basedOn w:val="Style12"/>
    <w:qFormat/>
    <w:rPr>
      <w:rFonts w:cs="Times New Roman"/>
    </w:rPr>
  </w:style>
  <w:style w:type="character" w:styleId="Detaildate">
    <w:name w:val="detail-date"/>
    <w:basedOn w:val="Style12"/>
    <w:qFormat/>
    <w:rPr>
      <w:rFonts w:cs="Times New Roman"/>
    </w:rPr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7:00Z</dcterms:created>
  <dc:creator>User</dc:creator>
  <dc:description/>
  <cp:keywords/>
  <dc:language>en-US</dc:language>
  <cp:lastModifiedBy>Администратор</cp:lastModifiedBy>
  <cp:lastPrinted>2019-02-13T18:36:00Z</cp:lastPrinted>
  <dcterms:modified xsi:type="dcterms:W3CDTF">2019-07-24T09:52:00Z</dcterms:modified>
  <cp:revision>3</cp:revision>
  <dc:subject/>
  <dc:title>О возможности рассмотрения судом уголовного дела в отсутствие подсудимого</dc:title>
</cp:coreProperties>
</file>