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огашения и снятия судим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димость – это правовое состояние, в котором пребывает лицо с момента вступления обвинительного приговора (с назначением уголовного наказания) в законную силу и в течение установленного законом периода времени после исполнения или отбытия наказания, до погашения или снятия судимост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т. 86 Уголовного кодекса Российской Федерации установлены определенные сроки погашения судимости, которые зависят от вида назначенного наказания, тяжести преступлений, за которые было осуждено лицо, а также в силу ст. 95 Уголовного кодекса Российской Федерации – возраста осужденного (так, для несовершеннолетних лиц установлены сокращенные сроки погашения судимости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же если лицу судом назначено условное наказание, судимость погашается после истечения испытательного срок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ношении лиц, осужденных к более мягким видам наказания, чем лишение свободы (например, штраф, обязательные и исправительные работы, ограничение свободы, принудительные работы), судимость погашается через год после отбытия или исполнения (например, оплата штрафа) наказ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суждения лица за преступление небольшой или средней тяжести (умышленные и неосторожные деяния, за совершение которых максимальное наказание, предусмотренное УК РФ, не превышает трех и пяти лет лишения свободы соответственно), судимость погашается через 3 (три) года после отбытия наказ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ношении лиц, осужденных за тяжкие преступления (умышленные преступления, за совершение которых предусмотрено наказание до 10 лет лишения свободы) и особо тяжкие преступления (умышленные преступления, за которые предусмотрено наказание свыше 10 лет лишения свободы), судимость погашается по истечении 8 и 10 лет после отбытия наказания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этим, законодательством предусмотрено и досрочное погашение судимости. Так, если осужденный после отбытия наказания вел себя безупречно, а также возместил вред, причиненный преступлением, то по его ходатайству суд может снять с него судимость до истечения срока погашения судимост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,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Уголовного закона погашение судимости аннулирует все связанные с ней правовые последствия. В случае повторного совершения преступления погашенная судимость судом при назначении уголовного наказания не учитываетс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ошкар-Олинская прокуратура по надзор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соблюдением законов в ИУ РМЭ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Titleline">
    <w:name w:val="titleline"/>
    <w:basedOn w:val="Style12"/>
    <w:qFormat/>
    <w:rPr>
      <w:rFonts w:cs="Times New Roman"/>
    </w:rPr>
  </w:style>
  <w:style w:type="character" w:styleId="Val">
    <w:name w:val="val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Дата1"/>
    <w:basedOn w:val="Style12"/>
    <w:qFormat/>
    <w:rPr>
      <w:rFonts w:cs="Times New Roman"/>
    </w:rPr>
  </w:style>
  <w:style w:type="character" w:styleId="Detaildate">
    <w:name w:val="detail-date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7:00Z</dcterms:created>
  <dc:creator>User</dc:creator>
  <dc:description/>
  <cp:keywords/>
  <dc:language>en-US</dc:language>
  <cp:lastModifiedBy>1</cp:lastModifiedBy>
  <cp:lastPrinted>2019-02-13T18:36:00Z</cp:lastPrinted>
  <dcterms:modified xsi:type="dcterms:W3CDTF">2019-07-16T12:27:00Z</dcterms:modified>
  <cp:revision>2</cp:revision>
  <dc:subject/>
  <dc:title>Порядок погашения и снятия судимости</dc:title>
</cp:coreProperties>
</file>