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а уголовная ответственность за создание преступного сообщества, руководство и участие в н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1.04.2019 № 46-ФЗ внесены изменения в Уголовный и Уголовно-процессуальный кодексы РФ в части противодействия организованной преступност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, создание преступного сообщества (преступной организации) либо руководство им, а равно координация действий организованных групп, создание устойчивых связей между ними, разработка планов и создание условий для совершения преступлений организованными группами, раздел сфер преступного влияния и (или) преступных доходов между такими группами повлекут  лишение свободы на срок от 12 до 20 лет со штрафом в размере до 5 млн рублей (вместо штрафа до 1 млн рублей как было ранее) или в размере заработной платы или иного дохода осужденного за период до 5 лет либо без такового и с ограничением свободы на срок от 1 года до 2-х лет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очнены признаки отдельных составов преступлений, которые предусмотрены ст. 210 УК РФ. Статья дополнена новой частью 1.1 – она устанавливает ответственность за участие в собрании организаторов, лидеров или иных представителей преступных сообществ или организованных групп в преступных целях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ы сроки лишения свободы и штрафы за участие в преступном сообществе (преступной организации), а также размер штрафа, в случае если данные деяния совершены лицом с использованием своего служебного положе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ьно введено уголовное наказание для криминальных лидеров. Уголовный кодекс дополнен новой статьей 210.1 «Занятие высшего положения в преступной иерархии», предусматривающей для указанных лиц наказание не только за организацию сообщества и участие в нем для совершения преступлений, но и за сам факт занятия высшего положения в преступной иерархии. За это преступление грозит лишение свободы от 8 до 15 лет со штрафом до 5 млн рублей или в размере зарплаты или иного дохода осужденного за период до 5  лет либо без такового и с ограничением свободы на срок от 1 года до 2-х лет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головно-процессуальный кодекс РФ внесены корреспондирующие изменения, связанные с подсудностью и подследственностью уголовных дел о вышеуказанных преступлениях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ошкар-Олинская прокуратура по надзор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соблюдением законов в ИУ РМЭ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Titleline">
    <w:name w:val="titleline"/>
    <w:basedOn w:val="Style12"/>
    <w:qFormat/>
    <w:rPr>
      <w:rFonts w:cs="Times New Roman"/>
    </w:rPr>
  </w:style>
  <w:style w:type="character" w:styleId="Val">
    <w:name w:val="val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Дата1"/>
    <w:basedOn w:val="Style12"/>
    <w:qFormat/>
    <w:rPr>
      <w:rFonts w:cs="Times New Roman"/>
    </w:rPr>
  </w:style>
  <w:style w:type="character" w:styleId="Detaildate">
    <w:name w:val="detail-date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6:00Z</dcterms:created>
  <dc:creator>User</dc:creator>
  <dc:description/>
  <cp:keywords/>
  <dc:language>en-US</dc:language>
  <cp:lastModifiedBy>1</cp:lastModifiedBy>
  <cp:lastPrinted>2019-02-13T18:36:00Z</cp:lastPrinted>
  <dcterms:modified xsi:type="dcterms:W3CDTF">2019-07-16T12:26:00Z</dcterms:modified>
  <cp:revision>2</cp:revision>
  <dc:subject/>
  <dc:title>Повышена уголовная ответственность за создание преступного сообщества, руководство и участие в нем</dc:title>
</cp:coreProperties>
</file>