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для отказа осужденному к лишению свободы в выдаче листка временной нетрудоспособ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 1 ст. 98 Уголовно-исполнительного кодекса РФ, осужденные к лишению свободы, привлеченные к труду, подлежат обязательному государственному социальному страхова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экспертизы временной нетрудоспособности осужденных к лишению свободы лиц, привлеченных к оплачиваемому труду, и выдачи им документов, удостоверяющих временную нетрудоспособность, утвержден совместным приказом Минздрава России, Минюста России, Фонда социального страхования Российской Федерации от 14.07.2003 № 316/185/1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, удостоверяющим временную нетрудоспособность осужденных, привлеченных к оплачиваемому труду, является листок нетрудоспособ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листок нетрудоспособности не выдается за время проведения периодического медицинского осмотра осужденного, в случаях наступления нетрудоспособности осужденного в период временной приостановки работы, умышленного причинения им вреда своему здоровью с целью уклонения от работы или других обязанностей либо симуляции заболевания, возникновения временной нетрудоспособности осужденного вследствие заболевания или травм, полученных при совершении им преступления или злостных нарушений установленного порядка отбывания наказания, а также нарушения заболевшим осужденным режима, установленного для него врачом, либо неявки без уважительной причины в назначенный срок на врачебный осмотр или на освидетельствование в учреждение медико-социальной экспертизы.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22:00Z</dcterms:created>
  <dc:creator>Администратор</dc:creator>
  <dc:description/>
  <cp:keywords/>
  <dc:language>en-US</dc:language>
  <cp:lastModifiedBy>Администратор</cp:lastModifiedBy>
  <dcterms:modified xsi:type="dcterms:W3CDTF">2019-10-03T09:01:00Z</dcterms:modified>
  <cp:revision>3</cp:revision>
  <dc:subject/>
  <dc:title>Основания для отказа осужденному к лишению свободы в выдаче листка временной нетрудоспособности</dc:title>
</cp:coreProperties>
</file>